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IBLIOTECA CASA DEL PARC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ia della Pineta Sacchetti, 78 – 00167 Rom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el. 0645460671 – fax. 0698012113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e-mail: </w:t>
      </w:r>
      <w:hyperlink r:id="rId2">
        <w:r>
          <w:rPr>
            <w:rStyle w:val="InternetLink"/>
            <w:b/>
            <w:sz w:val="32"/>
            <w:szCs w:val="32"/>
          </w:rPr>
          <w:t>casadelparco@bibliotechediroma.it</w:t>
        </w:r>
      </w:hyperlink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i genitori dell’allievo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lla classe……………………..  Scuola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Gli insegnanti  della classe di vostro figlio hanno preso contatto con la Biblioteca Casa del Parco presso la quale si recheranno prossimamente per una visita guidata.</w:t>
      </w:r>
    </w:p>
    <w:p>
      <w:pPr>
        <w:pStyle w:val="Normal"/>
        <w:rPr/>
      </w:pPr>
      <w:r>
        <w:rPr>
          <w:sz w:val="24"/>
          <w:szCs w:val="24"/>
        </w:rPr>
        <w:t xml:space="preserve">Se desiderate che in tale occasione vostro figlio si iscriva alla biblioteca è sufficiente che uno dei due genitori compili il </w:t>
      </w:r>
      <w:r>
        <w:rPr>
          <w:i/>
          <w:sz w:val="24"/>
          <w:szCs w:val="24"/>
        </w:rPr>
        <w:t>Modulo di Iscrizione</w:t>
      </w:r>
      <w:r>
        <w:rPr>
          <w:sz w:val="24"/>
          <w:szCs w:val="24"/>
        </w:rPr>
        <w:t xml:space="preserve"> accluso alla presente, allegando anche una fotocopia di un documento di riconoscimento valid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stituendo entrambi agli insegnanti, questi potranno recapitarli alla biblioteca che rilascerà ad ogni allievo la tessera di iscrizione, valida per un anno in tutte le biblioteche del comune di Roma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iò consentirà ad ogni allievo di prendere in prestito un libro il giorno stesso della visita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l libro andrà restituito entro 30 giorni alla biblioteca a cura dei genitori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er ulteriori informazioni i genitori possono rivolgersi alla Bibliotec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RARI BIBLIOTECA:                     da martedì a venerdì      9.00 – 18.30</w:t>
      </w:r>
    </w:p>
    <w:p>
      <w:pPr>
        <w:pStyle w:val="Normal"/>
        <w:rPr>
          <w:sz w:val="24"/>
          <w:szCs w:val="24"/>
        </w:rPr>
      </w:pPr>
      <w:r>
        <w:rPr>
          <w:rFonts w:eastAsia="Calibri;Arial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Sabato                               10.00 – 17.00</w:t>
      </w:r>
    </w:p>
    <w:p>
      <w:pPr>
        <w:pStyle w:val="Normal"/>
        <w:rPr>
          <w:sz w:val="24"/>
          <w:szCs w:val="24"/>
        </w:rPr>
      </w:pPr>
      <w:r>
        <w:rPr>
          <w:rFonts w:eastAsia="Calibri;Arial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Lunedì                                chiuso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sadelparco@bibliotechediroma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34:00Z</dcterms:created>
  <dc:creator>user</dc:creator>
  <dc:description/>
  <cp:keywords/>
  <dc:language>en-US</dc:language>
  <cp:lastModifiedBy>user</cp:lastModifiedBy>
  <dcterms:modified xsi:type="dcterms:W3CDTF">2013-10-08T09:34:00Z</dcterms:modified>
  <cp:revision>2</cp:revision>
  <dc:subject/>
  <dc:title>BIBLIOTECA CASA DEL PARCO</dc:title>
</cp:coreProperties>
</file>